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9035477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9828997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6075899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6891747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05650699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041777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7695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7068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